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7 IL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Fecha: ______________________________________    TAREA # 91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spond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Adonde fueron ustedes ayer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Con quién(es) fueron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A qué hora fueron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Cómo fueron? ¿En bus o a pie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cribe en el pretéri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 y yo vamos a la misma escuela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u hermana y él van a la escuela a pie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voy en bus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 es presidente de nuestra clase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no soy presidente de la clase pero soy capitán del equipo de béisbol.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4:00Z</dcterms:created>
  <dc:creator>Helen Zumaeta</dc:creator>
  <dc:description/>
  <dc:language>en-US</dc:language>
  <cp:lastModifiedBy>Helen Zumaeta</cp:lastModifiedBy>
  <dcterms:modified xsi:type="dcterms:W3CDTF">2013-06-06T16:44:00Z</dcterms:modified>
  <cp:revision>2</cp:revision>
  <dc:subject/>
  <dc:title>Nombre: _________________________________</dc:title>
</cp:coreProperties>
</file>